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vanced Placement English Literature &amp; Composition</w:t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Virginia Woolf</w:t>
      </w:r>
    </w:p>
    <w:p>
      <w:pPr>
        <w:pStyle w:val="Normal"/>
        <w:widowControl/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To The Lighthouse</w:t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Characters</w:t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9</w:t>
        <w:tab/>
        <w:t>Mrs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9</w:t>
        <w:tab/>
        <w:t>James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2</w:t>
        <w:tab/>
        <w:t>Charles Tansle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4</w:t>
        <w:tab/>
        <w:t>Prue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4</w:t>
        <w:tab/>
        <w:t>Nancy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4</w:t>
        <w:tab/>
        <w:t>Rose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5</w:t>
        <w:tab/>
        <w:t>Andrew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8</w:t>
        <w:tab/>
        <w:t>Minta Doyl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8</w:t>
        <w:tab/>
        <w:t>Paul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>18</w:t>
        <w:tab/>
        <w:t>Augustus Carmichael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br w:type="column"/>
      </w:r>
      <w:r>
        <w:rPr>
          <w:rFonts w:cs="Times New Roman" w:ascii="Times New Roman" w:hAnsi="Times New Roman"/>
        </w:rPr>
        <w:t>23</w:t>
        <w:tab/>
        <w:t>Mr. Pauncefort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29</w:t>
        <w:tab/>
        <w:t>Lily Brisco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30</w:t>
        <w:tab/>
        <w:t>William Bankes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36</w:t>
        <w:tab/>
        <w:t>Cam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36</w:t>
        <w:tab/>
        <w:t>Jasper Ramsa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44</w:t>
        <w:tab/>
        <w:t>Mari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45</w:t>
        <w:tab/>
        <w:t>Sorley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4</w:t>
        <w:tab/>
        <w:t>George Manning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3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4</w:t>
        <w:tab/>
        <w:t>Mr Wallace</w:t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Vocabulary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 xml:space="preserve">Skye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 xml:space="preserve">Balliol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2880" w:hanging="2880"/>
        <w:rPr/>
      </w:pPr>
      <w:r>
        <w:rPr>
          <w:rFonts w:cs="Times New Roman" w:ascii="Times New Roman" w:hAnsi="Times New Roman"/>
        </w:rPr>
        <w:t>15</w:t>
        <w:tab/>
        <w:t>prolegomen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15</w:t>
        <w:tab/>
        <w:t>in proof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 xml:space="preserve">chemist </w:t>
        <w:tab/>
      </w:r>
      <w:r>
        <w:rPr>
          <w:rFonts w:cs="Times New Roman" w:ascii="Times New Roman" w:hAnsi="Times New Roman"/>
          <w:i/>
        </w:rPr>
        <w:t>B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  <w:tab/>
        <w:t xml:space="preserve">tatoo </w:t>
        <w:tab/>
      </w:r>
      <w:r>
        <w:rPr>
          <w:rFonts w:cs="Times New Roman" w:ascii="Times New Roman" w:hAnsi="Times New Roman"/>
          <w:i/>
        </w:rPr>
        <w:t>B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  <w:tab/>
        <w:t xml:space="preserve">Balaclava </w:t>
        <w:tab/>
      </w:r>
      <w:r>
        <w:rPr>
          <w:rFonts w:cs="Times New Roman" w:ascii="Times New Roman" w:hAnsi="Times New Roman"/>
          <w:i/>
        </w:rPr>
        <w:t>Ge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30</w:t>
        <w:tab/>
        <w:t>jacmann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  <w:tab/>
        <w:t xml:space="preserve">"Someone had..." </w:t>
        <w:tab/>
      </w:r>
      <w:r>
        <w:rPr>
          <w:rFonts w:cs="Times New Roman" w:ascii="Times New Roman" w:hAnsi="Times New Roman"/>
          <w:i/>
        </w:rPr>
        <w:t>Ref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40</w:t>
        <w:tab/>
        <w:t>iniquit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47</w:t>
        <w:tab/>
        <w:t>asphode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2880" w:hanging="2880"/>
        <w:rPr/>
      </w:pPr>
      <w:r>
        <w:rPr>
          <w:rFonts w:cs="Times New Roman" w:ascii="Times New Roman" w:hAnsi="Times New Roman"/>
        </w:rPr>
        <w:t>47</w:t>
        <w:tab/>
        <w:t>idiosyncrac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2880" w:hanging="2880"/>
        <w:rPr/>
      </w:pPr>
      <w:r>
        <w:rPr>
          <w:rFonts w:cs="Times New Roman" w:ascii="Times New Roman" w:hAnsi="Times New Roman"/>
        </w:rPr>
        <w:t>59</w:t>
        <w:tab/>
        <w:t>metaphysicia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0</w:t>
        <w:tab/>
        <w:t>fractiou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63</w:t>
        <w:tab/>
        <w:t xml:space="preserve">St. John's Wood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</w:t>
        <w:tab/>
        <w:t xml:space="preserve">Cardiff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8</w:t>
        <w:tab/>
        <w:t>sti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2880" w:hanging="2880"/>
        <w:rPr/>
      </w:pPr>
      <w:r>
        <w:rPr>
          <w:rFonts w:cs="Times New Roman" w:ascii="Times New Roman" w:hAnsi="Times New Roman"/>
        </w:rPr>
        <w:t>68</w:t>
        <w:tab/>
        <w:t>commo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8</w:t>
        <w:tab/>
        <w:t>anecdo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2880" w:hanging="2880"/>
        <w:rPr/>
      </w:pPr>
      <w:r>
        <w:rPr>
          <w:rFonts w:cs="Times New Roman" w:ascii="Times New Roman" w:hAnsi="Times New Roman"/>
        </w:rPr>
        <w:t>69</w:t>
        <w:tab/>
        <w:t>obsequiou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1734" w:hanging="1734"/>
        <w:rPr/>
      </w:pPr>
      <w:r>
        <w:rPr>
          <w:rFonts w:cs="Times New Roman" w:ascii="Times New Roman" w:hAnsi="Times New Roman"/>
        </w:rPr>
        <w:t>69</w:t>
        <w:tab/>
        <w:t>augu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Swansea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Exeter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Southampton * 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Kidderminster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Oxford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  <w:tab/>
        <w:t xml:space="preserve">Cambridge * </w:t>
        <w:tab/>
      </w:r>
      <w:r>
        <w:rPr>
          <w:rFonts w:cs="Times New Roman" w:ascii="Times New Roman" w:hAnsi="Times New Roman"/>
          <w:i/>
        </w:rPr>
        <w:t>pl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right" w:pos="2790" w:leader="none"/>
        </w:tabs>
        <w:suppressAutoHyphens w:val="true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>88</w:t>
        <w:tab/>
        <w:t>portentous</w:t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Other works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When I Heard the Learned Astronomer"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he Charge of the Light Brigade"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vanced Placement English Literature &amp; Composi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Charge of the Light Brigad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red Lord Tennyson (1809-1892)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 a league, half a league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 a league onward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 the valley of Death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de the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rward, the Light Brigade!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ge for the guns!" he said;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valley of Death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de the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rward, the Light Brigade!"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there a man dismayed?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tho' the soldiers knew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omeone had blundered;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s not to make reply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s not to reason why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s but to do and die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valley of Death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de the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to right of them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to left of them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in front of them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olleyed and thunder'd;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m'd at with shot and sh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ly they rode and w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jaws of Death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mouth of H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de the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Flashed all their sabres bare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shed as they turned in air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'ring the gunners there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ging an army, whil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 the world wondered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nged in the battery smoke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through the line they broke;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sack and Russia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led from the sabre</w:t>
        <w:noBreakHyphen/>
        <w:t>strok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hattered and sunde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n they rode back, but not </w:t>
        <w:noBreakHyphen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t the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to right of them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to left of them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n behind them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olleyed and thundered;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med at with shot and sh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horse and hero f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that had fought so well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 thro' the jaws of Death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from the mouth of Hell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at was left of them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ft of six hund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can their glory fade?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, the wild charge they made!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 the world wonder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 the charge they made!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 the Light Brigade,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ble Six Hundred!</w:t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Virginia Woolf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  <w:bCs/>
        </w:rPr>
        <w:t>NOT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  <w:t>Recurring elements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  <w:t>"Charge of the Light Brigade"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  <w:t>"The Fisherman and his Wife"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  <w:t>red geranium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734" w:leader="none"/>
          <w:tab w:val="left" w:pos="2880" w:leader="none"/>
        </w:tabs>
        <w:suppressAutoHyphens w:val="true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2240" w:h="15840"/>
      <w:pgMar w:left="1440" w:right="144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Malgun Gothic" w:cs="Courier;Courier New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4" w:space="1" w:color="E36C0A"/>
      </w:pBdr>
      <w:suppressAutoHyphens w:val="true"/>
      <w:spacing w:lineRule="atLeast" w:line="240"/>
      <w:outlineLvl w:val="1"/>
    </w:pPr>
    <w:rPr>
      <w:rFonts w:ascii="Times New Roman" w:hAnsi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6:38:00Z</dcterms:created>
  <dc:creator>Skip Nicholson</dc:creator>
  <dc:description/>
  <dc:language>en-US</dc:language>
  <cp:lastModifiedBy>Skip Nicholson</cp:lastModifiedBy>
  <dcterms:modified xsi:type="dcterms:W3CDTF">2009-05-30T16:38:00Z</dcterms:modified>
  <cp:revision>2</cp:revision>
  <dc:subject/>
  <dc:title/>
</cp:coreProperties>
</file>